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3751381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3751381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3751381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3751381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3751381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3751381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37513815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3751381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3751381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37513815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3751381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3751381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3751381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3751381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3751381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3751381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3751381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3751381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3751381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3751381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3751381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3751381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3751381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3751381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3751381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3751381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3751381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3751381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3751381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3751381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3751381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3751381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3751381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37513815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37513815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3751381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3751381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37513815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37513815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