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64229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6422999"/>
      <w:bookmarkStart w:id="1" w:name="__Fieldmark__0_19764229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