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48445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644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86960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10355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