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88764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79187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77156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29236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