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17185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69529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