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35995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483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3887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1085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