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9916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4685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6977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17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