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39770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06535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73275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93100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