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83781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72191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