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820818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9325844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