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114914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596259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