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551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335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7204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253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