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13984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09650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24903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46212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