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311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166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794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685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