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7932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5808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96112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09593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6118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73002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5863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47716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54247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04884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8760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