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92153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31543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55849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28480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0108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84115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43847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81869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7199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28427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559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