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8842210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25725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344097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49606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4223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0705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999844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28858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560038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19706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240775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