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9130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74463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03731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641882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9533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08108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37975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58208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11643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80958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8827784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