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2172205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1183769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3058109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5880966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