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19614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12415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75642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51871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