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8727906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7114956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2819036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4454982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