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9512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9056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6358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