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530072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914432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501095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37235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