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30046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57472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72345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1946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