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8263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1823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15994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24814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