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48815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4881542"/>
      <w:bookmarkStart w:id="1" w:name="__Fieldmark__0_20048815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