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96710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69537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69109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29592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