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214875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968778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841502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