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26667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95346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