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69634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1005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53733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33608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