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082014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43554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95900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67725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47080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723113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29109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625379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