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05577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60903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58887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96614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13145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08162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7313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55542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