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168140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150906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5095569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62147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