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781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329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661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977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612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102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870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469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450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588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883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53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197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