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08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04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422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0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56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45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9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21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58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13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021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40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38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23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40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4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