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8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94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75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65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348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752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784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29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739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70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2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37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791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52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