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78853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48295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