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9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512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95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56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13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79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01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841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79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488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8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50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07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