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702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65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28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04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51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93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89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20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5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3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71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6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684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9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45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902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4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