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095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885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14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819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758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359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894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510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932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311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870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372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049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756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