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07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45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99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4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747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227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74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96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44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930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43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8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