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7034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371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555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322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502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6073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9413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3727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8723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826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474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429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5187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77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426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524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744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