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423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677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861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834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252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016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481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965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569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122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047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206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503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61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381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