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882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385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274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872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650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960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330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066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975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967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441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998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