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8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5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61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7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69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056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5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596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12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814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1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4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643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05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9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799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74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