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674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538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118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135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88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294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216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703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284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810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127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789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410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584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5143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