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9457371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4298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7856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