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28375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161371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