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75049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97921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