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6723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68443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73412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35533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63874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36126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1020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3890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14544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27074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1931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4683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10703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57908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5832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05175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7675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5735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37932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2783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94263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85104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1541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7083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29876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67602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59868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50674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5009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70559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8205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99852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71844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82588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6541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28543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43183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30659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47882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